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16659608"/>
      <w:bookmarkEnd w:id="0"/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16659608"/>
      <w:bookmarkStart w:id="2" w:name="_Hlk116659608"/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художественного текста определенного жанра, соблюдая заданное содержание и форму: ученики должны создать оригинальный текст в жанре диалога с мамой с рекомендацией посмотреть экранизацию художественного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теоретико-литературных понятий, содержание и форма сочиненного учеником текста должны соответствовать жанру диалога разговора с мамой. </w:t>
      </w:r>
      <w:bookmarkStart w:id="3" w:name="_Hlk116660583"/>
      <w:r>
        <w:rPr>
          <w:rFonts w:cs="Times New Roman" w:ascii="Times New Roman" w:hAnsi="Times New Roman"/>
          <w:sz w:val="28"/>
          <w:szCs w:val="28"/>
        </w:rPr>
        <w:t xml:space="preserve">Здесь мы проверяем знания ученика о содержании произведения, его умения аргументированно анализировать сюжет и композицию произведения, дать характеристику персонажам, назвать изобразительно-выразительные средства. 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_Hlk116660630"/>
      <w:bookmarkEnd w:id="4"/>
      <w:r>
        <w:rPr>
          <w:rFonts w:cs="Times New Roman" w:ascii="Times New Roman" w:hAnsi="Times New Roman"/>
          <w:sz w:val="28"/>
          <w:szCs w:val="28"/>
        </w:rPr>
        <w:t xml:space="preserve">Ученик должен подчинить свой анализ художественного текста аргументированному ответу на вопрос: «Экранизацию какого художественного произведения Вы бы обязательно посетили в кинотеатре, если бы увидели ее на афише?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могут назвать существующие экранизации литературных произведений и построить ответ на сравнении текста оригинала с художественной интерпретацией в другом искусстве (ки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риант, ученики могут сами предложить экранизацию понравившегося произведения и рассказать о том, каким они видят его экранизацию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_Hlk116660630"/>
      <w:bookmarkStart w:id="6" w:name="_Hlk116660630"/>
      <w:bookmarkEnd w:id="6"/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7" w:name="_Hlk116660845"/>
      <w:r>
        <w:rPr>
          <w:rFonts w:cs="Times New Roman" w:ascii="Times New Roman" w:hAnsi="Times New Roman"/>
          <w:sz w:val="28"/>
          <w:szCs w:val="28"/>
        </w:rPr>
        <w:t>Оценивается оригинальность и актуальность в выборе темы и осуществления авторского замысла,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.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8:00Z</dcterms:created>
  <dc:creator>Антон Афанасьев</dc:creator>
  <dc:description/>
  <cp:keywords/>
  <dc:language>en-US</dc:language>
  <cp:lastModifiedBy>Альфия Галимуллина</cp:lastModifiedBy>
  <cp:lastPrinted>2021-10-14T11:52:00Z</cp:lastPrinted>
  <dcterms:modified xsi:type="dcterms:W3CDTF">2022-10-14T14:29:00Z</dcterms:modified>
  <cp:revision>15</cp:revision>
  <dc:subject/>
  <dc:title/>
</cp:coreProperties>
</file>